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ru-RU" w:eastAsia="en-US"/>
        </w:rPr>
        <w:t xml:space="preserve">Предмет бр. 8 </w:t>
      </w:r>
      <w:r>
        <w:rPr>
          <w:b/>
          <w:u w:val="single"/>
          <w:lang w:val="sr-CS" w:eastAsia="en-US"/>
        </w:rPr>
        <w:t xml:space="preserve"> "Ревизија и системи интерне контроле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. б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 w:eastAsia="en-US"/>
              </w:rPr>
              <w:t>ИМЕ О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sr-CS" w:eastAsia="en-US"/>
              </w:rPr>
              <w:t xml:space="preserve">    </w:t>
            </w:r>
            <w:r>
              <w:rPr>
                <w:b/>
                <w:bCs/>
                <w:szCs w:val="28"/>
                <w:lang w:val="sr-CS" w:eastAsia="en-US"/>
              </w:rPr>
              <w:t>ПРЕЗИ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Тихоми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Крнојел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Ни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Драг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Кајте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уљ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уж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ч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оњ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ов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руји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јелов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иј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ге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ндр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вољ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у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то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ткољ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о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л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вјез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ехме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Хаџ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Исм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ећи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абр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м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Жељ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Рат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Врхов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 w:val="28"/>
                <w:szCs w:val="28"/>
                <w:lang w:val="sr-CS" w:eastAsia="en-US"/>
              </w:rPr>
              <w:t>Миле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Си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Па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Срђ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Милор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Ла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лободан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з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ијепч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рагомир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лагој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ецм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адран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р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е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н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сто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кола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ва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сто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екула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с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чма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рањ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о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р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рагољуб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лат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ми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ргањ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лађа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рет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ува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вој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л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еп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р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љ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г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пас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рач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иг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ар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м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Хамдија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еха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о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у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Жив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и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с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ик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ш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ку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еј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ехме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Х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sr-CS" w:eastAsia="en-US"/>
              </w:rPr>
              <w:t>Мустаф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рној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иросла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лија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Џаб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а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65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з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омић</w:t>
            </w:r>
          </w:p>
        </w:tc>
      </w:tr>
    </w:tbl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8</w:t>
      </w:r>
      <w:r>
        <w:rPr>
          <w:lang w:val="sr-CS" w:eastAsia="en-US"/>
        </w:rPr>
        <w:t>.</w:t>
      </w:r>
      <w:r>
        <w:rPr>
          <w:lang w:val="en-US" w:eastAsia="en-US"/>
        </w:rPr>
        <w:t>06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88608133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81579018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79731754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53164720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07-17T10:16:00Z</dcterms:modified>
  <cp:revision>56</cp:revision>
  <dc:subject/>
  <dc:title>На основу члана 3</dc:title>
</cp:coreProperties>
</file>