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мај 2012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86"/>
        <w:gridCol w:w="1768"/>
        <w:gridCol w:w="2340"/>
      </w:tblGrid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евт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ок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лавш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куља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аври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ш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дрња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ше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нин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ићанин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фне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дув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а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арет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н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чета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т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илип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ормаз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бљан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5769472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4059030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8:56:00Z</dcterms:modified>
  <cp:revision>46</cp:revision>
  <dc:subject/>
  <dc:title>На основу члана 3</dc:title>
</cp:coreProperties>
</file>