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ru-RU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en-US" w:eastAsia="en-US"/>
        </w:rPr>
        <w:t>мај 2012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9 </w:t>
      </w:r>
      <w:r>
        <w:rPr>
          <w:b/>
          <w:u w:val="single"/>
          <w:lang w:val="sr-CS" w:eastAsia="en-US"/>
        </w:rPr>
        <w:t xml:space="preserve"> "Примјена финансијског менаџмента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2160"/>
        <w:gridCol w:w="27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д. б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 w:eastAsia="en-US"/>
              </w:rPr>
              <w:t>ИМЕ ОЦ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bCs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Наташ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Мир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Босиоч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Вес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Милен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Вук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sr-CS" w:eastAsia="en-US"/>
              </w:rPr>
              <w:t>Милиј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/>
            </w:pPr>
            <w:r>
              <w:rPr>
                <w:rFonts w:cs="Times New Roman"/>
                <w:color w:val="000000"/>
                <w:lang w:val="sr-CS" w:eastAsia="en-US"/>
              </w:rPr>
              <w:t>Бранко</w:t>
            </w:r>
            <w:r>
              <w:rPr>
                <w:rFonts w:cs="Times New Roman"/>
                <w:color w:val="00000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sr-CS" w:eastAsia="en-US"/>
              </w:rPr>
              <w:t>Миш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Ма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Том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Стоја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Сан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Милор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Микере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Љубоми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Љуб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Са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/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Ненад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Предра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Милиће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Ми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Милор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Род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Јасм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Мухаме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Ганић</w:t>
            </w:r>
            <w:r>
              <w:rPr>
                <w:rFonts w:cs="Times New Roman"/>
                <w:sz w:val="28"/>
                <w:szCs w:val="28"/>
              </w:rPr>
              <w:t xml:space="preserve"> - </w:t>
            </w:r>
            <w:r>
              <w:rPr>
                <w:rFonts w:cs="Times New Roman"/>
                <w:sz w:val="28"/>
                <w:szCs w:val="28"/>
                <w:lang w:val="sr-CS" w:eastAsia="en-US"/>
              </w:rPr>
              <w:t>Брадар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Слађ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Мил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Топ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Стева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Пета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Ђур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Млад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Тод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Тодор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1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Вес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Миросл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Деспот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1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Сен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Суљ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Салк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1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/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Наташа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/>
            </w:pPr>
            <w:r>
              <w:rPr>
                <w:rFonts w:cs="Times New Roman"/>
                <w:lang w:val="sr-CS" w:eastAsia="en-US"/>
              </w:rPr>
              <w:t>Војин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Симик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1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Санд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Влад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Стоја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1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Љубиш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Раден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Марил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1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Драг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Драг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Барац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Бо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Остој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Илишк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Фати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Сенад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Јакуп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Јов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Мали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Т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Милор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Ћор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Александ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Мил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Курту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Борисл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Поп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Суз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Милен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Живковић</w:t>
            </w:r>
            <w:r>
              <w:rPr>
                <w:rFonts w:cs="Times New Roman"/>
                <w:sz w:val="28"/>
                <w:szCs w:val="28"/>
              </w:rPr>
              <w:t>-</w:t>
            </w:r>
            <w:r>
              <w:rPr>
                <w:rFonts w:cs="Times New Roman"/>
                <w:sz w:val="28"/>
                <w:szCs w:val="28"/>
                <w:lang w:val="sr-CS" w:eastAsia="en-US"/>
              </w:rPr>
              <w:t>Бохане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/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Дијана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Јовиц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Пеп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Ма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Јел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/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Биљана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/>
            </w:pPr>
            <w:r>
              <w:rPr>
                <w:rFonts w:cs="Times New Roman"/>
                <w:lang w:val="sr-CS" w:eastAsia="en-US"/>
              </w:rPr>
              <w:t>Бошко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Шеб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Дани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Драг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Благојевић</w:t>
            </w:r>
            <w:r>
              <w:rPr>
                <w:rFonts w:cs="Times New Roman"/>
                <w:sz w:val="28"/>
                <w:szCs w:val="28"/>
              </w:rPr>
              <w:t>-</w:t>
            </w:r>
            <w:r>
              <w:rPr>
                <w:rFonts w:cs="Times New Roman"/>
                <w:sz w:val="28"/>
                <w:szCs w:val="28"/>
                <w:lang w:val="sr-CS" w:eastAsia="en-US"/>
              </w:rPr>
              <w:t>Рог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Милиј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Душ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Петр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Драг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Бран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Брк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Наташ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Мил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Мар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Ир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Слав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Вукоје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/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Свјетлана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/>
            </w:pPr>
            <w:r>
              <w:rPr>
                <w:rFonts w:cs="Times New Roman"/>
                <w:lang w:val="sr-CS" w:eastAsia="en-US"/>
              </w:rPr>
              <w:t>Ивица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Ћос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Даниј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Дра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Нова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Биљ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Бож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Павл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3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Елд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Злат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Ризва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3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Мир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Мум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Црнк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3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Недељ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Мил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Вук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4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Наташ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Тонч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Лешчеше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4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Мерсу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Из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Мујаг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4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Зор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Бран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Николет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4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Ив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/>
            </w:pPr>
            <w:r>
              <w:rPr>
                <w:rFonts w:cs="Times New Roman"/>
                <w:lang w:val="sr-CS" w:eastAsia="en-US"/>
              </w:rPr>
              <w:t>Ивица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Милова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4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Весел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Тихоми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Благоје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4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Пет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Милен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Лаз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4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sr-CS" w:eastAsia="en-US"/>
              </w:rPr>
              <w:t>Зор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  <w:lang w:val="sr-CS" w:eastAsia="en-US"/>
              </w:rPr>
              <w:t>Јоси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sr-CS" w:eastAsia="en-US"/>
              </w:rPr>
              <w:t>Тодор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4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sr-CS" w:eastAsia="en-US"/>
              </w:rPr>
              <w:t>Драг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  <w:lang w:val="sr-CS" w:eastAsia="en-US"/>
              </w:rPr>
              <w:t>Бож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sr-CS" w:eastAsia="en-US"/>
              </w:rPr>
              <w:t>Милоше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4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sr-CS" w:eastAsia="en-US"/>
              </w:rPr>
              <w:t>Срђ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  <w:lang w:val="sr-CS" w:eastAsia="en-US"/>
              </w:rPr>
              <w:t>Милор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sr-CS" w:eastAsia="en-US"/>
              </w:rPr>
              <w:t>Лал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4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Љиљ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Рат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Слијепче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5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Ми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Мир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Цвија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5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Ра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Миломи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Баранац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5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Гор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Пет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Ива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5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Жељ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Милут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Јанк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5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Миле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/>
            </w:pPr>
            <w:r>
              <w:rPr>
                <w:rFonts w:cs="Times New Roman"/>
                <w:lang w:val="sr-CS" w:eastAsia="en-US"/>
              </w:rPr>
              <w:t>Ратко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Пекез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Слађ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Љубиц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Миш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Снеж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Ран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Ронче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Биљ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Марин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Батиниц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/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Синиша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Слобод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Рајк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Ма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Слав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Шкрб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Ж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Рад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Лук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/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Јелена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Стев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Прол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Ведин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Мухар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Баш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/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Дијана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Жив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Вуј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Мил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Грај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/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Гордана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/>
            </w:pPr>
            <w:r>
              <w:rPr>
                <w:rFonts w:cs="Times New Roman"/>
                <w:lang w:val="sr-CS" w:eastAsia="en-US"/>
              </w:rPr>
              <w:t>Бранко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Крста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Драг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Благоми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Бож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Сам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Се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Бешлаг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Фра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Смоља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/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Гордана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Богд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Ил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/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Слађана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Јан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Шепу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Даниј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Мир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Тод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Никол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Владими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Са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Драг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Драг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Копре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Бој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Здрав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Кушљ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Деј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Раден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Тодор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/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Мирослав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/>
            </w:pPr>
            <w:r>
              <w:rPr>
                <w:rFonts w:cs="Times New Roman"/>
                <w:lang w:val="sr-CS" w:eastAsia="en-US"/>
              </w:rPr>
              <w:t>Илија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Џаб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Душа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Сте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Гавр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Times New Roman"/>
                <w:lang w:val="sr-CS" w:eastAsia="en-US"/>
              </w:rPr>
              <w:t>78</w:t>
            </w:r>
            <w:r>
              <w:rPr>
                <w:rFonts w:cs="Times New Roman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/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Милијана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Лу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Обре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/>
                <w:lang w:val="sr-CS" w:eastAsia="en-US"/>
              </w:rPr>
              <w:t>7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Валент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Милос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Тад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w:t>8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Станисла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Станисл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Жун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w:t>8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Ив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Дра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Будиш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w:t>8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/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Ђорђе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/>
            </w:pPr>
            <w:r>
              <w:rPr>
                <w:rFonts w:cs="Times New Roman"/>
                <w:lang w:val="sr-CS" w:eastAsia="en-US"/>
              </w:rPr>
              <w:t>Љубомир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Зот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w:t>8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/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Тијана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Пеј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Кривошиј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w:t>8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Биљ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Вељ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Пешу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w:t>8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Ми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Мил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Поткоња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w:t>8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/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Далиборка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Анђел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Станк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w:t>8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Бој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Љубодра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Митр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w:t>8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/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Бојана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Нен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Марјановић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18</w:t>
      </w:r>
      <w:r>
        <w:rPr>
          <w:lang w:val="sr-CS" w:eastAsia="en-US"/>
        </w:rPr>
        <w:t>.</w:t>
      </w:r>
      <w:r>
        <w:rPr>
          <w:lang w:val="en-US" w:eastAsia="en-US"/>
        </w:rPr>
        <w:t>06</w:t>
      </w:r>
      <w:r>
        <w:rPr>
          <w:lang w:val="sr-CS" w:eastAsia="en-US"/>
        </w:rPr>
        <w:t>.201</w:t>
      </w:r>
      <w:r>
        <w:rPr>
          <w:lang w:val="en-US" w:eastAsia="en-US"/>
        </w:rPr>
        <w:t>2</w:t>
      </w:r>
      <w:r>
        <w:rPr>
          <w:lang w:val="sr-CS" w:eastAsia="en-US"/>
        </w:rPr>
        <w:t>. годин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wis721 BT">
    <w:altName w:val="Arial"/>
    <w:charset w:val="00"/>
    <w:family w:val="swiss"/>
    <w:pitch w:val="variable"/>
  </w:font>
  <w:font w:name="CTimesRoman">
    <w:charset w:val="00"/>
    <w:family w:val="auto"/>
    <w:pitch w:val="variable"/>
  </w:font>
  <w:font w:name="Palatin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3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9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21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5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833516423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437241772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871639572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442097074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995680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995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3" t="-96" r="-93" b="-9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78.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3" t="-96" r="-93" b="-9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b/>
      <w:bCs/>
      <w:sz w:val="24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Swis721 BT;Arial" w:hAnsi="Swis721 BT;Arial" w:cs="Swis721 BT;Arial"/>
      <w:b/>
      <w:lang w:val="hr-HR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TimesRoman" w:hAnsi="CTimesRoman" w:cs="CTimesRoman"/>
      <w:b/>
      <w:bCs/>
      <w:sz w:val="28"/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CTimesRoman" w:hAnsi="CTimesRoman" w:cs="CTimesRoman"/>
      <w:lang w:val="fr-FR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s-B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MS Mincho;ＭＳ 明朝"/>
    </w:rPr>
  </w:style>
  <w:style w:type="paragraph" w:styleId="Western">
    <w:name w:val="western"/>
    <w:basedOn w:val="Normal"/>
    <w:qFormat/>
    <w:pPr>
      <w:spacing w:before="280" w:after="0"/>
      <w:jc w:val="both"/>
    </w:pPr>
    <w:rPr>
      <w:sz w:val="22"/>
      <w:szCs w:val="22"/>
      <w:lang w:val="sr-Latn-B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<Relationship Id="rId3" Type="http://schemas.openxmlformats.org/officeDocument/2006/relationships/oleObject" Target="embeddings/oleObject4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3:5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2-06-13T07:37:00Z</dcterms:modified>
  <cp:revision>20</cp:revision>
  <dc:subject/>
  <dc:title>На основу члана 3</dc:title>
</cp:coreProperties>
</file>