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86"/>
        <w:gridCol w:w="2183"/>
        <w:gridCol w:w="2254"/>
      </w:tblGrid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ш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Љубоми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ожич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ксент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куља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иџ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нцул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ој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тин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че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син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рз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н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рома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дув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вка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брав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сто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љуб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г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ј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ахи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хи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ол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илип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чинар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бљан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6269287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4125472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8:55:00Z</dcterms:modified>
  <cp:revision>47</cp:revision>
  <dc:subject/>
  <dc:title>На основу члана 3</dc:title>
</cp:coreProperties>
</file>