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50"/>
        <w:gridCol w:w="1556"/>
        <w:gridCol w:w="2340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џиј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иниш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утић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лић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ан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иник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отур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р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3116628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4599343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9:07:00Z</dcterms:modified>
  <cp:revision>45</cp:revision>
  <dc:subject/>
  <dc:title>На основу члана 3</dc:title>
</cp:coreProperties>
</file>