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1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50"/>
        <w:gridCol w:w="2128"/>
        <w:gridCol w:w="2173"/>
      </w:tblGrid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иш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им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Пета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Плавш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мир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ј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уж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емир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је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саг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ни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еуф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х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рдув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н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л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ларет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сав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иса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ђен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г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к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илип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т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хм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м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гоњанин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с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ђ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лаж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кач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</w:t>
      </w:r>
      <w:r>
        <w:rPr>
          <w:lang w:val="sr-CS" w:eastAsia="en-US"/>
        </w:rPr>
        <w:t>8.06.2012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02896263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2465154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6-12T08:53:00Z</dcterms:modified>
  <cp:revision>45</cp:revision>
  <dc:subject/>
  <dc:title>На основу члана 3</dc:title>
</cp:coreProperties>
</file>