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57"/>
        <w:gridCol w:w="180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. б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 w:eastAsia="en-US"/>
              </w:rPr>
              <w:t>ИМЕ О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Олив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Вид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уј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ле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ов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а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Зд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е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Ђу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ес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ивој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л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Анђел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а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ори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Благој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ак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Лаз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аси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лад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Т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Рај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та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Жељ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ором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Наташ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Војин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ими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Теод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Здрав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ар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ан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Звјез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ехм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Хаџ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Вељ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Недељ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1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вет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Јов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танив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аб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Че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лиј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Душ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Ир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лав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ук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вјетл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Ивица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Ћос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Зор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Бра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Николе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Ивица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лов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ет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е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Лаз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sr-CS" w:eastAsia="en-US"/>
              </w:rPr>
              <w:t>Зо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sr-CS" w:eastAsia="en-US"/>
              </w:rPr>
              <w:t>Јоси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sr-CS" w:eastAsia="en-US"/>
              </w:rPr>
              <w:t>Бож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sr-CS" w:eastAsia="en-US"/>
              </w:rPr>
              <w:t>Милош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sr-CS" w:eastAsia="en-US"/>
              </w:rPr>
              <w:t>Срђ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sr-CS" w:eastAsia="en-US"/>
              </w:rPr>
              <w:t>Мило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sr-CS" w:eastAsia="en-US"/>
              </w:rPr>
              <w:t>Ла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Рат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лијепч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р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Цви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о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аран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Пет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Ив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Жељ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у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ан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Ратко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еке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Ра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Ронч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ари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атини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3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иниш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лобо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Рај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3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лав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Шкрб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3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Ж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Ра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Огњ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Влад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ан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еле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тев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рол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един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ухар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а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иј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Жив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у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Гр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Бранко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Крст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Благо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ам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е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ешлаг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Фра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мољ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4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Бог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5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лађ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Ја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Шепу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5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р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о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5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Дра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Копре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5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Здрав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Кушљ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5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еј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Раде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росла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Илија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Џаб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ален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ос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а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танисл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Стани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Жу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Дра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удиш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Times New Roman"/>
              </w:rPr>
              <w:t>5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Ђорђе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/>
            </w:pPr>
            <w:r>
              <w:rPr>
                <w:rFonts w:cs="Times New Roman"/>
                <w:lang w:val="sr-CS" w:eastAsia="en-US"/>
              </w:rPr>
              <w:t>Љубомир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Зот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Гој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Чоњ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иј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Пеј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Кривошиј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Вељ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Пешу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Далиборк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Анђел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тан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Жељ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Риста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Миле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Јеф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Љубодра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ит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/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Бојан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sr-CS" w:eastAsia="en-US"/>
              </w:rPr>
              <w:t>Нен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Мар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/>
                <w:lang w:val="sr-CS" w:eastAsia="en-US"/>
              </w:rPr>
              <w:t>6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  <w:lang w:val="sr-CS" w:eastAsia="en-US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4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/>
                <w:lang w:val="sr-CS" w:eastAsia="en-US"/>
              </w:rPr>
              <w:t>Ми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80"/>
              <w:rPr>
                <w:rFonts w:ascii="Times New Roman" w:hAnsi="Times New Roman" w:cs="Times New Roman"/>
                <w:sz w:val="28"/>
                <w:szCs w:val="28"/>
                <w:lang w:val="sr-CS" w:eastAsia="en-US"/>
              </w:rPr>
            </w:pPr>
            <w:r>
              <w:rPr>
                <w:rFonts w:cs="Times New Roman"/>
                <w:sz w:val="28"/>
                <w:szCs w:val="28"/>
                <w:lang w:val="sr-CS" w:eastAsia="en-US"/>
              </w:rPr>
              <w:t>Топ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8</w:t>
      </w:r>
      <w:r>
        <w:rPr>
          <w:lang w:val="sr-CS" w:eastAsia="en-US"/>
        </w:rPr>
        <w:t>.</w:t>
      </w:r>
      <w:r>
        <w:rPr>
          <w:lang w:val="en-US" w:eastAsia="en-US"/>
        </w:rPr>
        <w:t>06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896848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829910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5546198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88350062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07-17T10:15:00Z</dcterms:modified>
  <cp:revision>66</cp:revision>
  <dc:subject/>
  <dc:title>На основу члана 3</dc:title>
</cp:coreProperties>
</file>