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4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70"/>
        <w:gridCol w:w="2035"/>
        <w:gridCol w:w="2071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ленк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Авдаловић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иниш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ла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ут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0768938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7365871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2T09:05:00Z</dcterms:modified>
  <cp:revision>45</cp:revision>
  <dc:subject/>
  <dc:title>На основу члана 3</dc:title>
</cp:coreProperties>
</file>