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 w:eastAsia="en-US"/>
              </w:rPr>
              <w:t>ИМЕ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г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ро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Вујковац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Пађ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Добриво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Ш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уљ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рђ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Џем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е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к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ћ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о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м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ха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нић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sr-CS" w:eastAsia="en-US"/>
              </w:rPr>
              <w:t>Брад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д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к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ради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ми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ћан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еце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љ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ељ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тк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ћи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кс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н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имо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с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sz w:val="28"/>
                <w:szCs w:val="28"/>
                <w:lang w:val="sr-CS" w:eastAsia="en-US"/>
              </w:rPr>
              <w:t>Ма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ле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иле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Си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з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оми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р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екул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с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ољуб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ргањ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ађа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в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еп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р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љ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г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па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а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иг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Хамдиј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х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с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ш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к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ј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sr-CS" w:eastAsia="en-US"/>
              </w:rPr>
              <w:t>Мустаф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рној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аб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78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ј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5851596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9908803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9422043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6961751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7-10T10:03:00Z</dcterms:modified>
  <cp:revision>57</cp:revision>
  <dc:subject/>
  <dc:title>На основу члана 3</dc:title>
</cp:coreProperties>
</file>